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Т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ВЛЕНИЕ ФЕДЕРАЛЬНОЙ СЛУЖБЫ                                   ГОСУДАРСТВЕННОЙ СТАТИСТИКИ ПО КРАСНОЯРСКОМУ КРАЮ, РЕСПУБЛИКЕ ХАКАСИЯ И РЕСПУБЛИКЕ Т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КРАСНОЯРСКСТАТ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СС-ВЫПУ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О демографической ситуации в Республике Тыва в 2019 году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при использовании данных ссылка на Красноярскстат обязательна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.05.2020 г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г. Кызы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lineRule="exact" w:line="3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lineRule="auto" w:line="288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Численность постоянного населения Республики Тыва </w:t>
        <w:br/>
        <w:t xml:space="preserve">на 1 января 2020 года составила </w:t>
      </w:r>
      <w:r>
        <w:rPr>
          <w:color w:val="000000"/>
          <w:spacing w:val="-2"/>
          <w:sz w:val="28"/>
          <w:szCs w:val="28"/>
        </w:rPr>
        <w:t xml:space="preserve">327383 человека, </w:t>
      </w:r>
      <w:r>
        <w:rPr>
          <w:color w:val="000000"/>
          <w:sz w:val="28"/>
          <w:szCs w:val="28"/>
        </w:rPr>
        <w:t>в том числе 177765 человек (54,3 процента) проживало в городской мест</w:t>
      </w:r>
      <w:r>
        <w:rPr>
          <w:color w:val="000000"/>
          <w:spacing w:val="-8"/>
          <w:sz w:val="28"/>
          <w:szCs w:val="28"/>
        </w:rPr>
        <w:t>нос</w:t>
      </w:r>
      <w:r>
        <w:rPr>
          <w:color w:val="000000"/>
          <w:spacing w:val="-6"/>
          <w:sz w:val="28"/>
          <w:szCs w:val="28"/>
        </w:rPr>
        <w:t>ти,</w:t>
      </w:r>
      <w:r>
        <w:rPr>
          <w:color w:val="000000"/>
          <w:spacing w:val="-8"/>
          <w:sz w:val="28"/>
          <w:szCs w:val="28"/>
        </w:rPr>
        <w:t xml:space="preserve"> 149618 человек </w:t>
        <w:br/>
        <w:t xml:space="preserve">(45,7 процента) </w:t>
      </w:r>
      <w:r>
        <w:rPr>
          <w:color w:val="000000"/>
          <w:spacing w:val="-6"/>
          <w:sz w:val="28"/>
          <w:szCs w:val="28"/>
        </w:rPr>
        <w:t>–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8"/>
          <w:sz w:val="28"/>
          <w:szCs w:val="28"/>
        </w:rPr>
        <w:t>се</w:t>
      </w:r>
      <w:r>
        <w:rPr>
          <w:color w:val="000000"/>
          <w:spacing w:val="-6"/>
          <w:sz w:val="28"/>
          <w:szCs w:val="28"/>
        </w:rPr>
        <w:t>ль</w:t>
      </w:r>
      <w:r>
        <w:rPr>
          <w:color w:val="000000"/>
          <w:sz w:val="28"/>
          <w:szCs w:val="28"/>
        </w:rPr>
        <w:t xml:space="preserve">ской местности. </w:t>
      </w:r>
      <w:r>
        <w:rPr>
          <w:sz w:val="28"/>
          <w:szCs w:val="28"/>
        </w:rPr>
        <w:t xml:space="preserve">По сравнению с 1 января 2019 года </w:t>
      </w:r>
      <w:r>
        <w:rPr>
          <w:color w:val="000000"/>
          <w:sz w:val="28"/>
          <w:szCs w:val="28"/>
        </w:rPr>
        <w:t>ч</w:t>
      </w:r>
      <w:r>
        <w:rPr>
          <w:sz w:val="28"/>
          <w:szCs w:val="28"/>
        </w:rPr>
        <w:t xml:space="preserve">исленность постоянного населения увеличилась на 2960 человек </w:t>
        <w:br/>
        <w:t xml:space="preserve">(или на 0,9 процента), в том числе за счет естественного прироста – </w:t>
        <w:br/>
        <w:t>на 3342 человека.</w:t>
      </w:r>
    </w:p>
    <w:p>
      <w:pPr>
        <w:pStyle w:val="TextBodyIndent"/>
        <w:spacing w:lineRule="auto" w:line="288"/>
        <w:rPr/>
      </w:pPr>
      <w:r>
        <w:rPr>
          <w:sz w:val="28"/>
          <w:szCs w:val="28"/>
        </w:rPr>
        <w:t>Общий прирост численности населения среди муниципальных образований Республики Тыва в 2019 году по сравнению с предыдущим годом сложился почти во всех городских округах и муниципальных районах,</w:t>
        <w:br/>
        <w:t xml:space="preserve">из них наибольший – в городском округе г. Кызыле – 1534 человека </w:t>
        <w:br/>
        <w:t>(в том числе за счет естественного прироста на 1590 человек),</w:t>
        <w:br/>
        <w:t>Кызылском – 573 человека (за счет естественного прироста на 321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  <w:br/>
        <w:t xml:space="preserve">и миграционного прироста на 252 человека) и Улуг-Хемском  – 151 человек </w:t>
        <w:br/>
        <w:t>(за счет естественного прироста на 154 человека) муниципальных районах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численность родившихся в Республике Тыва составила</w:t>
        <w:br/>
        <w:t>6046 человек и уменьшилась по сравнению с предыдущим годом</w:t>
        <w:br/>
        <w:t>на 491 человека, суммарный коэффициент рождаемости (среднее число детей</w:t>
        <w:br/>
        <w:t>на одну женщину) снизился с 2,97 в 2018 году до 2,72 в 2019 году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Численность умерших составила 2704 человека, что на 152 человека меньше, чем в 2018 году. Основными причинами смертности населения оставались болезни системы кровообращения (в 2019 году на их долю приходилось 36,4 процента всех случаев смертей), внешние причины </w:t>
        <w:br/>
        <w:t>(25,2 процента) и новообразования (12,9 процента).</w:t>
      </w:r>
    </w:p>
    <w:p>
      <w:pPr>
        <w:pStyle w:val="TextBodyIndent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жидаемая продолжительность жизни при рождении по Республике Тыва в 2019 году составила 67,57 года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pacing w:lineRule="auto" w:line="288"/>
        <w:rPr/>
      </w:pPr>
      <w:r>
        <w:rPr>
          <w:sz w:val="28"/>
          <w:szCs w:val="28"/>
        </w:rPr>
        <w:t xml:space="preserve">Число прибывших мигрантов в Республику Тыва в 2019 году (без учета внутриреспубликанских мигрантов) составило 5308 человек, число выбывших – </w:t>
        <w:br/>
        <w:t xml:space="preserve">5690 человек (в 2018 году – 5269 человек и 6249 человек соответственно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играционная убыль населения республики в 2019 году (382 человека) сложилась в результате оттока населения в другие регионы Российской Федерации (715 человек), при этом в результате обмена населением </w:t>
        <w:br/>
        <w:t>со странами СНГ и дальнего зарубежья отмечен миграционный прирост</w:t>
        <w:br/>
        <w:t>(291 человек и 42 человека соответственно)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5" w:footer="68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vertAlign w:val="superscript"/>
      </w:rPr>
      <w:t xml:space="preserve">1) </w:t>
    </w:r>
    <w:r>
      <w:rPr>
        <w:sz w:val="20"/>
      </w:rPr>
      <w:t>Предварительные данные.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mall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  <w:outlineLvl w:val="4"/>
    </w:pPr>
    <w:rPr>
      <w:b/>
      <w:smallCap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Text">
    <w:name w:val="text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d">
    <w:name w:val="Обычf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Таблица"/>
    <w:basedOn w:val="Style9"/>
    <w:qFormat/>
    <w:pPr>
      <w:pBdr>
        <w:top w:val="nil"/>
        <w:left w:val="nil"/>
        <w:bottom w:val="nil"/>
        <w:right w:val="nil"/>
      </w:pBdr>
      <w:shd w:fill="auto" w:val="clear"/>
      <w:overflowPunct w:val="true"/>
      <w:autoSpaceDE w:val="true"/>
      <w:spacing w:lineRule="exact" w:line="220"/>
      <w:ind w:left="0" w:hanging="0"/>
      <w:textAlignment w:val="auto"/>
    </w:pPr>
    <w:rPr>
      <w:rFonts w:cs="Times New Roman"/>
      <w:sz w:val="20"/>
    </w:rPr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18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>
      <w:sz w:val="16"/>
    </w:rPr>
  </w:style>
  <w:style w:type="paragraph" w:styleId="Style11">
    <w:name w:val="Название объекта"/>
    <w:basedOn w:val="Normal"/>
    <w:next w:val="Normal"/>
    <w:qFormat/>
    <w:pPr>
      <w:keepNext w:val="tru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</w:pPr>
    <w:rPr>
      <w:b/>
      <w:smallCaps/>
      <w:color w:val="000000"/>
      <w:sz w:val="18"/>
    </w:rPr>
  </w:style>
  <w:style w:type="paragraph" w:styleId="Style12">
    <w:name w:val="Цитата"/>
    <w:basedOn w:val="Normal"/>
    <w:qFormat/>
    <w:pPr>
      <w:spacing w:lineRule="exact" w:line="260"/>
      <w:ind w:left="-57" w:right="-113" w:hanging="0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color w:val="000000"/>
    </w:rPr>
  </w:style>
  <w:style w:type="paragraph" w:styleId="Bl0">
    <w:name w:val="bl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1">
    <w:name w:val="TEXT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25:00Z</dcterms:created>
  <dc:creator>ОТДЕЛ НОВЫХ ТЕХНОЛОГИЙ</dc:creator>
  <dc:description/>
  <cp:keywords/>
  <dc:language>en-US</dc:language>
  <cp:lastModifiedBy>P24_ZverevaVA</cp:lastModifiedBy>
  <cp:lastPrinted>2020-05-13T16:58:00Z</cp:lastPrinted>
  <dcterms:modified xsi:type="dcterms:W3CDTF">2020-05-19T02:50:00Z</dcterms:modified>
  <cp:revision>16</cp:revision>
  <dc:subject/>
  <dc:title>                                    </dc:title>
</cp:coreProperties>
</file>