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РОССТА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УПРАВЛЕНИЕ ФЕДЕРАЛЬНОЙ СЛУЖБЫ</w:t>
        <w:br/>
        <w:t>ГОСУДАРСТВЕННОЙ СТАТИСТИКИ ПО КРАСНОЯРСКОМУ КРАЮ, РЕСПУБЛИКЕ ХАКАСИЯ И РЕСПУБЛИКЕ ТЫВА</w:t>
      </w:r>
    </w:p>
    <w:p>
      <w:pPr>
        <w:pStyle w:val="31"/>
        <w:rPr>
          <w:szCs w:val="28"/>
        </w:rPr>
      </w:pPr>
      <w:r>
        <w:rPr>
          <w:szCs w:val="28"/>
        </w:rPr>
        <w:t>(КРАСНОЯРСКСТА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СС-ВЫПУ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Об отдельных показателях социально-экономической дифференциации населения Красноярского края в 2019 году</w:t>
      </w:r>
      <w:r>
        <w:rPr>
          <w:rFonts w:cs="Arial" w:ascii="Arial" w:hAnsi="Arial"/>
          <w:b/>
          <w:sz w:val="28"/>
          <w:szCs w:val="28"/>
          <w:vertAlign w:val="superscript"/>
        </w:rPr>
        <w:t>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и использовании данных ссылка на Красноярскстат обязательн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14.05.2020 г.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г. Красноярск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среднедушевые денежные доходы населения</w:t>
      </w: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 xml:space="preserve"> Красноярского края составили 31386,2 рубля, медианный среднедушевой доход населения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br/>
        <w:t xml:space="preserve">24313,7 рубля, увеличившись по сравнению с 2018 годом на 4,6 процента </w:t>
        <w:br/>
        <w:t>и на 5,1 процента соответственно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Распределение населения по размеру среднедушевых денежных доходов </w:t>
        <w:br/>
        <w:t>в 2019 году сложилось следующим образом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оцентах </w:t>
              <w:br/>
              <w:t xml:space="preserve">к итогу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население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о среднедушевыми денежными доходами в месяц, рублей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/>
            </w:pPr>
            <w:r>
              <w:rPr>
                <w:sz w:val="24"/>
                <w:szCs w:val="24"/>
              </w:rPr>
              <w:t>до 7000,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1 – 10000,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1 – 14000,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1 – 19000,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1 – 27000,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1 – 45000,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1 – 60000,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60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</w:tbl>
    <w:p>
      <w:pPr>
        <w:pStyle w:val="Normal"/>
        <w:spacing w:lineRule="auto" w:line="30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По отношению к предыдущему году в группе с наименьшими доходами </w:t>
        <w:br/>
        <w:t xml:space="preserve">(до 7000 рублей в месяц) наблюдалось снижение доли населения </w:t>
        <w:br/>
        <w:t xml:space="preserve">на 0,8 процентного пункта, в группе с наибольшими доходами (свыше </w:t>
        <w:br/>
        <w:t xml:space="preserve">60000 рублей в месяц) – увеличение на 1 процентный пункт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края с денежными доходами ниже величины прожиточного минимума в 2019 году по сравнению с 2018 годом увеличилась </w:t>
        <w:br/>
        <w:t xml:space="preserve">на 11,8 тысячи человек, а ее доля в общей численности населения – </w:t>
        <w:br/>
        <w:t>на 0,4 процентного пункта, составив 17,5 процента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жини</w:t>
      </w:r>
      <w:r>
        <w:rPr>
          <w:sz w:val="28"/>
          <w:szCs w:val="28"/>
          <w:vertAlign w:val="superscript"/>
        </w:rPr>
        <w:t>4)</w:t>
      </w:r>
      <w:r>
        <w:rPr>
          <w:sz w:val="28"/>
          <w:szCs w:val="28"/>
        </w:rPr>
        <w:t>, характеризующий степень равномерности распределения доходов, снизился с 0,392 в 2018 году до 0,388 в 2019 году. Соотношение доходов 10 процентов наиболее и наименее обеспеченного населения в 2019 году составило 13,1 раза (в 2018 году – 13,4 раза)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vertAlign w:val="superscript"/>
        </w:rPr>
        <w:t xml:space="preserve">1) </w:t>
      </w:r>
      <w:r>
        <w:rPr/>
        <w:t xml:space="preserve">Предварительные данные, рассчитаны на основе материалов выборочного обследования домашних хозяйств </w:t>
        <w:br/>
        <w:t>и макроэкономического показателя среднедушевых денежных доходов населения.</w:t>
      </w:r>
    </w:p>
    <w:p>
      <w:pPr>
        <w:pStyle w:val="Normal"/>
        <w:spacing w:lineRule="auto" w:line="276"/>
        <w:jc w:val="both"/>
        <w:rPr/>
      </w:pPr>
      <w:r>
        <w:rPr>
          <w:vertAlign w:val="superscript"/>
        </w:rPr>
        <w:t xml:space="preserve">2) </w:t>
      </w:r>
      <w:r>
        <w:rPr/>
        <w:t>Данные</w:t>
      </w:r>
      <w:r>
        <w:rPr>
          <w:vertAlign w:val="superscript"/>
        </w:rPr>
        <w:t xml:space="preserve"> </w:t>
      </w:r>
      <w:r>
        <w:rPr/>
        <w:t xml:space="preserve">рассчитаны в соответствии с Методологическими положениями по расчету показателей денежных доходов и расходов населения, утвержденными приказом Росстата от 2 июля 2014 г. № 465 (с изменениями </w:t>
        <w:br/>
        <w:t>от 20 ноября 2018 г.).</w:t>
      </w:r>
    </w:p>
    <w:p>
      <w:pPr>
        <w:pStyle w:val="Normal"/>
        <w:spacing w:lineRule="auto" w:line="276"/>
        <w:jc w:val="both"/>
        <w:rPr/>
      </w:pPr>
      <w:r>
        <w:rPr>
          <w:vertAlign w:val="superscript"/>
        </w:rPr>
        <w:t xml:space="preserve">3) </w:t>
      </w:r>
      <w:r>
        <w:rPr/>
        <w:t>Медианное значение среднедушевого дохода – величина среднедушевого дохода, которая находится посередине ряда распределения (50% населения имеют среднедушевой доход меньше этого значения и 50% – больше).</w:t>
      </w:r>
    </w:p>
    <w:p>
      <w:pPr>
        <w:pStyle w:val="Normal"/>
        <w:spacing w:lineRule="auto" w:line="276"/>
        <w:jc w:val="both"/>
        <w:rPr/>
      </w:pPr>
      <w:r>
        <w:rPr>
          <w:vertAlign w:val="superscript"/>
        </w:rPr>
        <w:t>4)</w:t>
      </w:r>
      <w:r>
        <w:rPr/>
        <w:t xml:space="preserve"> Величина коэффициента может варьировать от 0 до 1, при этом, чем выше значение показателя, тем более неравномерно распределены доходы населен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88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bCs/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27:00Z</dcterms:created>
  <dc:creator>P24_SadykovaSA</dc:creator>
  <dc:description/>
  <cp:keywords/>
  <dc:language>en-US</dc:language>
  <cp:lastModifiedBy>P24_ZverevaVA</cp:lastModifiedBy>
  <cp:lastPrinted>2020-05-12T09:47:00Z</cp:lastPrinted>
  <dcterms:modified xsi:type="dcterms:W3CDTF">2020-05-14T10:29:00Z</dcterms:modified>
  <cp:revision>101</cp:revision>
  <dc:subject/>
  <dc:title/>
</cp:coreProperties>
</file>