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 w:val="28"/>
        </w:rPr>
      </w:pPr>
      <w:r>
        <w:rPr>
          <w:sz w:val="28"/>
        </w:rPr>
        <w:t>РОССТА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УПРАВЛЕНИЕ ФЕДЕРАЛЬНОЙ СЛУЖБЫ                                   ГОСУДАРСТВЕННОЙ СТАТИСТИКИ ПО КРАСНОЯРСКОМУ КРАЮ, РЕСПУБЛИКЕ ХАКАСИЯ И РЕСПУБЛИКЕ ТЫ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(КРАСНОЯРСКСТАТ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ПРЕСС-ВЫПУСК</w:t>
      </w:r>
    </w:p>
    <w:p>
      <w:pPr>
        <w:pStyle w:val="Heading3"/>
        <w:keepNext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«Ко дню защитника Отечества: портрет среднестатистического </w:t>
        <w:br/>
        <w:t>мужчины Красноярского края»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при использовании данных ссылка на Красноярскстат обязательна)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32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>19.02.202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</w:tr>
    </w:tbl>
    <w:p>
      <w:pPr>
        <w:pStyle w:val="TextBodyIndent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40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 1 января 2019 года в Красноярском крае проживало 1342,6 тысячи мужчин (46,7 процента общей численности населения края), из них </w:t>
        <w:br/>
        <w:t xml:space="preserve">в городской местности – 76,3 процента, в сельской – 23,7 процента. Доля мужчин моложе трудоспособного возраста на начало 2019 года составляла </w:t>
        <w:br/>
        <w:t xml:space="preserve">21,9 процента мужского населения края, трудоспособного </w:t>
      </w:r>
      <w:r>
        <w:rPr>
          <w:spacing w:val="-6"/>
          <w:sz w:val="28"/>
          <w:szCs w:val="28"/>
        </w:rPr>
        <w:t xml:space="preserve">возраста </w:t>
        <w:br/>
        <w:t xml:space="preserve">и старше трудоспособного – 63,3 процента и 14,8 процента соответственно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возраст мужчин Красноярского края на 1 января 2019 года составил 35,9 года, при этом в городской местности средний возраст мужчин ниже, чем в сельской (35,4 года и 37,6 года соответственно)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9 г. в крае насчитывалось 284 долгожителя мужского пола </w:t>
        <w:br/>
        <w:t>(от 95 лет и старше), из них в возрасте старше 100 лет – 41 человек.</w:t>
      </w:r>
    </w:p>
    <w:p>
      <w:pPr>
        <w:pStyle w:val="TextBodyIndent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почтительным возрастом для вступления в брак у мужчин Красноярского края является возраст 25-34 года (50 процентов от численности всех мужчин, вступивших в брак в 2018 году). В возрасте 60 лет и старше брачный союз зарегистрировал 441 мужчина, из них 59 мужчин – ранее никогда не состоявшие в браке.</w:t>
      </w:r>
    </w:p>
    <w:p>
      <w:pPr>
        <w:pStyle w:val="Style16"/>
        <w:spacing w:lineRule="exact" w:line="4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ым выборочных обследований рабочей силы в возрасте 15 лет </w:t>
        <w:br/>
        <w:t xml:space="preserve">и старше уровень занятости мужчин в 2019 году составил 68,5 процента, уровень безработицы – 4,8 процента. Среди занятых мужчин высшее профессиональное образование имеют 22,9 процента, среднее профессиональное – 45,2 процента </w:t>
        <w:br/>
        <w:t xml:space="preserve">(в том числе по программе подготовки специалистов среднего звена – </w:t>
        <w:br/>
        <w:t>23,5 процента, по программе подготовки квалифицированных рабочих (служащих) – 21,7 процента), среднее общее – 23,6 процента, основное общее – 7,7 процента, не имеют основного общего образования – 0,6 процента.</w:t>
      </w:r>
    </w:p>
    <w:p>
      <w:pPr>
        <w:pStyle w:val="Style16"/>
        <w:spacing w:lineRule="exact" w:line="4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занятых мужчин Красноярского края (93,6 процента) работают по найму, остальные 6,4 процента – работающие не по найму (работодатели, самостоятельно занятые, члены производственных кооперативов, помогающие на семейном предприятии).</w:t>
      </w:r>
    </w:p>
    <w:p>
      <w:pPr>
        <w:pStyle w:val="Style16"/>
        <w:spacing w:lineRule="exact" w:line="4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е всего преобладает численность мужчин в таких видах экономической деятельности, как добыча полезных ископаемых и строительство </w:t>
        <w:br/>
        <w:t xml:space="preserve">(по 84,7 процента от занятых в соответствующих видах экономической деятельности), транспортировка и хранение (79,5 процента), обеспечение электрической энергией, газом и паром; кондиционирование воздуха </w:t>
        <w:br/>
        <w:t>(76,9 процента) и сельское, лесное хозяйство, охота, рыболовство и рыбоводство (76,6 процента).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  <w:outlineLvl w:val="4"/>
    </w:pPr>
    <w:rPr>
      <w:b/>
      <w:smallCap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sz w:val="24"/>
    </w:rPr>
  </w:style>
  <w:style w:type="character" w:styleId="Text">
    <w:name w:val="text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W">
    <w:name w:val="w"/>
    <w:basedOn w:val="Style5"/>
    <w:qFormat/>
    <w:rPr/>
  </w:style>
  <w:style w:type="character" w:styleId="Style9">
    <w:name w:val="Нижний колонтитул Знак"/>
    <w:basedOn w:val="Style5"/>
    <w:qFormat/>
    <w:rPr>
      <w:sz w:val="24"/>
    </w:rPr>
  </w:style>
  <w:style w:type="character" w:styleId="Style10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">
    <w:name w:val="Обычf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2">
    <w:name w:val="Таблица"/>
    <w:basedOn w:val="Style11"/>
    <w:qFormat/>
    <w:pPr>
      <w:pBdr>
        <w:top w:val="nil"/>
        <w:left w:val="nil"/>
        <w:bottom w:val="nil"/>
        <w:right w:val="nil"/>
      </w:pBdr>
      <w:shd w:fill="auto" w:val="clear"/>
      <w:overflowPunct w:val="true"/>
      <w:autoSpaceDE w:val="true"/>
      <w:spacing w:lineRule="exact" w:line="220"/>
      <w:ind w:left="0" w:hanging="0"/>
      <w:textAlignment w:val="auto"/>
    </w:pPr>
    <w:rPr>
      <w:rFonts w:cs="Times New Roman"/>
      <w:sz w:val="20"/>
    </w:rPr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18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>
      <w:sz w:val="16"/>
    </w:rPr>
  </w:style>
  <w:style w:type="paragraph" w:styleId="Style13">
    <w:name w:val="Название объекта"/>
    <w:basedOn w:val="Normal"/>
    <w:next w:val="Normal"/>
    <w:qFormat/>
    <w:pPr>
      <w:keepNext w:val="tru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</w:pPr>
    <w:rPr>
      <w:b/>
      <w:smallCaps/>
      <w:color w:val="000000"/>
      <w:sz w:val="18"/>
    </w:rPr>
  </w:style>
  <w:style w:type="paragraph" w:styleId="Style14">
    <w:name w:val="Цитата"/>
    <w:basedOn w:val="Normal"/>
    <w:qFormat/>
    <w:pPr>
      <w:spacing w:lineRule="exact" w:line="260"/>
      <w:ind w:left="-57" w:right="-113" w:hanging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color w:val="000000"/>
    </w:rPr>
  </w:style>
  <w:style w:type="paragraph" w:styleId="Bl0">
    <w:name w:val="bl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1">
    <w:name w:val="TEXT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26:00Z</dcterms:created>
  <dc:creator>ОТДЕЛ НОВЫХ ТЕХНОЛОГИЙ</dc:creator>
  <dc:description/>
  <cp:keywords/>
  <dc:language>en-US</dc:language>
  <cp:lastModifiedBy>P24_MatveevskayaYaO</cp:lastModifiedBy>
  <cp:lastPrinted>2020-02-18T09:18:00Z</cp:lastPrinted>
  <dcterms:modified xsi:type="dcterms:W3CDTF">2020-02-20T03:15:00Z</dcterms:modified>
  <cp:revision>34</cp:revision>
  <dc:subject/>
  <dc:title>                                    </dc:title>
</cp:coreProperties>
</file>