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ОССТА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ФЕДЕРАЛЬНОЙ СЛУЖБЫ</w:t>
        <w:br/>
        <w:t>ГОСУДАРСТВЕННОЙ СТАТИСТИКИ ПО КРАСНОЯРСКОМУ КРАЮ, РЕСПУБЛИКЕ ХАКАСИЯ И РЕСПУБЛИКЕ ТЫВ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(КРАСНОЯРСКСТАТ)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4.01.2021                                                                                                               № НС-26-09/112-Д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Особенности заполнения формы № С-2</w:t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орму федерального статистического наблюдения № С-2 «Сведения о ходе строительства строек и объектов, включенных в федеральную адресную инвестиционную программу</w:t>
      </w:r>
      <w:r>
        <w:rPr/>
        <w:t xml:space="preserve">» </w:t>
      </w:r>
      <w:r>
        <w:rPr>
          <w:sz w:val="24"/>
          <w:szCs w:val="24"/>
        </w:rPr>
        <w:t>предоставляют юридические лица (заказчики-застройщики) всех форм собственности и организационно-правовых форм, включенные в федеральную адресную инвестиционную программу, утвержденную Минэкономразвития России, и осуществляющие строительство объектов капитального строительства, мероприятия (укрупненные инвестиционные проекты), приобретение объектов недвижимого имущества, на которые выделены бюджетные ассигнования.</w:t>
      </w:r>
    </w:p>
    <w:p>
      <w:pPr>
        <w:pStyle w:val="Style28"/>
        <w:ind w:left="0" w:firstLine="709"/>
        <w:jc w:val="both"/>
        <w:rPr/>
      </w:pPr>
      <w:r>
        <w:rPr>
          <w:b/>
        </w:rPr>
        <w:t>Информация о выделенных лимитах, фактическом финансировании и использовании капитальных вложений</w:t>
      </w:r>
      <w:r>
        <w:rPr/>
        <w:t xml:space="preserve">, а также данные о вводе мощностей и объектов капитального строительства </w:t>
      </w:r>
      <w:r>
        <w:rPr>
          <w:b/>
        </w:rPr>
        <w:t>должна соответствовать информации</w:t>
      </w:r>
      <w:r>
        <w:rPr/>
        <w:t xml:space="preserve">, размещенной на сайте </w:t>
      </w:r>
      <w:r>
        <w:rPr>
          <w:b/>
        </w:rPr>
        <w:t>Минэкономразвития России</w:t>
      </w:r>
      <w:r>
        <w:rPr/>
        <w:t xml:space="preserve">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aip</w:t>
      </w:r>
      <w:r>
        <w:rPr/>
        <w:t>.</w:t>
      </w:r>
      <w:r>
        <w:rPr>
          <w:lang w:val="en-US"/>
        </w:rPr>
        <w:t>economy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В случае расхождений между данными, необходимо одновременно с отчетом предоставить информацию о причинах расхож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В графе 13</w:t>
      </w:r>
      <w:r>
        <w:rPr>
          <w:rFonts w:eastAsia="Times New Roman"/>
          <w:sz w:val="24"/>
          <w:szCs w:val="24"/>
          <w:lang w:eastAsia="ru-RU"/>
        </w:rPr>
        <w:t xml:space="preserve"> отражается лимит капитальных вложений на год, выделенный из федерального бюджета, включая субсидии, выделенные из федерального бюджета, в соответствии с данными,  утвержденными Минэкономразвития России. </w:t>
      </w:r>
    </w:p>
    <w:p>
      <w:pPr>
        <w:pStyle w:val="Style28"/>
        <w:ind w:left="0" w:firstLine="709"/>
        <w:jc w:val="both"/>
        <w:rPr/>
      </w:pPr>
      <w:r>
        <w:rPr>
          <w:b/>
          <w:iCs/>
        </w:rPr>
        <w:t>В графах 16 и 17</w:t>
      </w:r>
      <w:r>
        <w:rPr>
          <w:iCs/>
        </w:rPr>
        <w:t xml:space="preserve"> отражаются инвестиции в основной капитал в размере </w:t>
        <w:br/>
        <w:t>фактически выполненного объема работ (независимо от момента их оплаты) на основании установленных документов (справок) о стоимости выполненных работ (затрат) за счет всех источников финансирования, включая НД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1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анные должны быть в пределах лимита капитальных вложений, выделенных на год (графа 13). В объем капитальных вложений, фактически профинансированный </w:t>
        <w:br/>
        <w:t xml:space="preserve">из федерального бюджета за отчетный период, не включается объем капитальных вложений, </w:t>
        <w:br/>
        <w:t>не использованный за предыдущий год.</w:t>
      </w:r>
    </w:p>
    <w:p>
      <w:pPr>
        <w:pStyle w:val="Style28"/>
        <w:ind w:left="0" w:firstLine="709"/>
        <w:jc w:val="both"/>
        <w:rPr>
          <w:bCs/>
        </w:rPr>
      </w:pPr>
      <w:r>
        <w:rPr>
          <w:bCs/>
        </w:rPr>
        <w:t>По проектно-изыскательским работам, приобретению зданий, жилья, технологического оборудования, машин и другого оборудования, закупаемого в рамках мероприятий по перевооружению и модернизации, другим мероприятиям, предусмотренным</w:t>
      </w:r>
      <w:r>
        <w:rPr/>
        <w:t xml:space="preserve"> </w:t>
      </w:r>
      <w:r>
        <w:rPr>
          <w:b/>
        </w:rPr>
        <w:t>федеральной адресной инвестиционной программой</w:t>
      </w:r>
      <w:r>
        <w:rPr/>
        <w:t xml:space="preserve">, </w:t>
      </w:r>
      <w:r>
        <w:rPr>
          <w:bCs/>
          <w:spacing w:val="-4"/>
        </w:rPr>
        <w:t xml:space="preserve">отражаются только инвестиции по графам 13 – 20, а графы 6 - 12 и 21 – не заполняются. </w:t>
      </w:r>
    </w:p>
    <w:p>
      <w:pPr>
        <w:pStyle w:val="Style28"/>
        <w:ind w:left="0" w:firstLine="709"/>
        <w:jc w:val="both"/>
        <w:rPr/>
      </w:pPr>
      <w:r>
        <w:rPr>
          <w:bCs/>
        </w:rPr>
        <w:t xml:space="preserve">Если в рамках одной стройки предусматривается и ввод мощности, и проведение проектно-изыскательских работ, а лимит государственных капитальных вложений выделен в целом на стройку, то данные отражаются и по вводу мощностей и по инвестициям по графам 6 - 21, </w:t>
        <w:br/>
        <w:t>а по проектно-изыскательским работам отражаются только  инвестиции по графам 13 - 20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технической готовно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ъекта производится путем деления фактически использованного объема капитальных вложений с начала строительства по отчетный период включительно (гр. 16  + гр. 17) на стоимость строительства объекта (гр. 12), пересчитанных в сопоставимые цены с использованием индекса цен по элементам технологической структуры инвестиций в основной капитал. В случаях, когда техническая готовность составляет 100%, а разрешение на ввод объекта в эксплуатацию не подписано, и в отчете нет даты ввода объекта (не заполнена графа 11), то такой объект не относится к «введенным в действие объектам».</w:t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Потылицина Наталья Прокопьевна</w:t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8(391)213-93-60 доб.3490</w:t>
      </w:r>
    </w:p>
    <w:p>
      <w:pPr>
        <w:pStyle w:val="Normal"/>
        <w:tabs>
          <w:tab w:val="clear" w:pos="340"/>
          <w:tab w:val="left" w:pos="720" w:leader="none"/>
        </w:tabs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тдел статистики строительства, инвестиций и ЖКХ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2:00Z</dcterms:created>
  <dc:creator>p24_bezborodovats</dc:creator>
  <dc:description/>
  <cp:keywords/>
  <dc:language>en-US</dc:language>
  <cp:lastModifiedBy>p24_shelegovaie</cp:lastModifiedBy>
  <cp:lastPrinted>2017-01-30T16:49:00Z</cp:lastPrinted>
  <dcterms:modified xsi:type="dcterms:W3CDTF">2021-01-14T08:48:00Z</dcterms:modified>
  <cp:revision>5</cp:revision>
  <dc:subject/>
  <dc:title/>
</cp:coreProperties>
</file>